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535295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28607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57655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67540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965412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495944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558050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70710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323156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